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氢系统泄漏率测试方法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0:07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